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7744492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5922237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5166535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378191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068375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181205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818855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5829760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9678420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801713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7239885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4391331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6606376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3131599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779099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1695656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192389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800053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558450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8012176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336541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808721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8008579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572089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7182459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1823190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0755628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3098040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2136391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1964912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101287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318541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4482738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016469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5409984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1949647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7652130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805522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4263938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2260975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3916182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5482994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906099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5899901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640986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184672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